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⨪⨪⨪⨪⨪⨪⨪⨪⨪⨪⨪ഊ†</w:t>
      </w:r>
      <w:r>
        <w:rPr/>
        <w:t>䉁䱌₼?⃀?㇀?</w:t>
      </w:r>
      <w:r>
        <w:rPr/>
        <w:t>ഊ†††</w:t>
      </w:r>
      <w:r>
        <w:rPr/>
        <w:t>䉁䱌⁏啔ℍ</w:t>
      </w:r>
      <w:r>
        <w:rPr/>
        <w:t>ਪ⨪⨪⨪⨪⨪⨪⨪⨪⨪⨪⨍ਠ</w:t>
      </w:r>
      <w:r>
        <w:rPr/>
        <w:t>틝</w:t>
      </w:r>
      <w:r>
        <w:rPr/>
        <w:t>꘠</w:t>
      </w:r>
      <w:r>
        <w:rPr/>
        <w:t>튼뚴쀠偁剔㈠쏞봡</w:t>
      </w:r>
      <w:r>
        <w:rPr/>
        <w:t>ഊ⨪⨪⨪⨪⨪⨪⨪⨪⨪⨪⨪ഊഊ⁂</w:t>
      </w:r>
      <w:r>
        <w:rPr/>
        <w:t>䅌䱏啔㋊⁂䅌䱏啔</w:t>
      </w:r>
      <w:r>
        <w:rPr/>
        <w:t>꘠</w:t>
      </w:r>
      <w:r>
        <w:rPr/>
        <w:t>풯샋쓑맃?ꄠ䉁䱌何哉⃒?₱뿋?뢼쌠놷샋쓊</w:t>
      </w:r>
      <w:r>
        <w:rPr/>
        <w:t>ഊ</w:t>
      </w:r>
      <w:r>
        <w:rPr/>
        <w:t>솬?₼쾼꺳ꄠ쿀?풯쏅닋쓊⁂䅌䱏啔뛞₸?럙횳옠얯쎶휠쓗늼샎뎶?</w:t>
      </w:r>
      <w:r>
        <w:rPr/>
        <w:t>લ</w:t>
      </w:r>
      <w:r>
        <w:rPr/>
        <w:t>닄₵펲쾽ꄨ偁剔㇖?톾꿃늶?볋?옠얯쎲쾽ꄩ</w:t>
      </w:r>
      <w:r>
        <w:rPr/>
        <w:t>ഊഊ₹?</w:t>
      </w:r>
      <w:r>
        <w:rPr/>
        <w:t>퇉₾싒닊⁂䅌䱏啔줠캳쏞⃔꿀짃?쓘놴뷞⃊쳞럏붡</w:t>
      </w:r>
      <w:r>
        <w:rPr/>
        <w:t>ഊ‍ਪ⨪⨪⨪⨪⨪⨪⨪⨪⨪⨪⨪⨪ഊ⁁</w:t>
      </w:r>
      <w:r>
        <w:rPr/>
        <w:t>剃</w:t>
      </w:r>
      <w:r>
        <w:rPr/>
        <w:t>꘠</w:t>
      </w:r>
      <w:r>
        <w:rPr/>
        <w:t>컄?쐠돐샞믚?닙</w:t>
      </w:r>
      <w:r>
        <w:rPr/>
        <w:t>ഊ⨪⨪⨪⨪⨪⨪⨪⨪⨪⨪⨪⨪⨍ਠ</w:t>
      </w:r>
      <w:r>
        <w:rPr/>
        <w:t>䉁䱌何吲⹂䅓</w:t>
      </w:r>
      <w:r>
        <w:rPr/>
        <w:t>ऻ⁂</w:t>
      </w:r>
      <w:r>
        <w:rPr/>
        <w:t>䅓䥃쳞쳞?䱏䅄䕒⤠쏞붡</w:t>
      </w:r>
      <w:r>
        <w:rPr/>
        <w:t>ഊ ठ₾?</w:t>
      </w:r>
      <w:r>
        <w:rPr/>
        <w:t>뚲쪤⁂䱏䅄≂䅌䱏啔⹏䉊∬勃?쪼ힾ쏓</w:t>
      </w:r>
      <w:r>
        <w:rPr/>
        <w:t>ഊ ठ⃖</w:t>
      </w:r>
      <w:r>
        <w:rPr/>
        <w:t>뚯색쏞붶?₺?닊₶엗뷞⁂䅓䥃웃‍</w:t>
      </w:r>
      <w:r>
        <w:rPr/>
        <w:t>ਠउ†</w:t>
      </w:r>
      <w:r>
        <w:rPr/>
        <w:t>쪼ힾ쌠룀?늡</w:t>
      </w:r>
      <w:r>
        <w:rPr/>
        <w:t>ഊ⁂</w:t>
      </w:r>
      <w:r>
        <w:rPr/>
        <w:t>䅌䱏啔㈮佂䨉㬠맞냑⃎?눠쏞붡</w:t>
      </w:r>
      <w:r>
        <w:rPr/>
        <w:t>ഊ⁂</w:t>
      </w:r>
      <w:r>
        <w:rPr/>
        <w:t>䅌䱏啔㈮䑏䌉㬠뫉⃌</w:t>
      </w:r>
      <w:r>
        <w:rPr/>
        <w:t>Ʝ򀺽</w:t>
      </w:r>
      <w:r>
        <w:rPr/>
        <w:t>ꄍ</w:t>
      </w:r>
      <w:r>
        <w:rPr/>
        <w:t>ਠ</w:t>
      </w:r>
      <w:r>
        <w:rPr/>
        <w:t>䉁䱌何吲⹒䕃</w:t>
      </w:r>
      <w:r>
        <w:rPr/>
        <w:t>ऻ⃚</w:t>
      </w:r>
      <w:r>
        <w:rPr/>
        <w:t>몰쓞⃌</w:t>
      </w:r>
      <w:r>
        <w:rPr/>
        <w:t>Ʝ򀺽</w:t>
      </w:r>
      <w:r>
        <w:rPr/>
        <w:t>ꄍ</w:t>
      </w:r>
      <w:r>
        <w:rPr/>
        <w:t>ਠ</w:t>
      </w:r>
      <w:r>
        <w:rPr/>
        <w:t>䉁䱌伲啐⹂䅓</w:t>
      </w:r>
      <w:r>
        <w:rPr/>
        <w:t>ऻ⃚</w:t>
      </w:r>
      <w:r>
        <w:rPr/>
        <w:t>몰쓞</w:t>
      </w:r>
      <w:r>
        <w:rPr/>
        <w:t>꘠</w:t>
      </w:r>
      <w:r>
        <w:rPr/>
        <w:t>놯쳟?₽?⃌</w:t>
      </w:r>
      <w:r>
        <w:rPr/>
        <w:t>Ʝ</w:t>
      </w:r>
      <w:r>
        <w:rPr/>
        <w:t>ഊ ठ₻</w:t>
      </w:r>
      <w:r>
        <w:rPr/>
        <w:t>뢾늽?卉䏌?룞ퟑ쏞붡</w:t>
      </w:r>
      <w:r>
        <w:rPr/>
        <w:t>ഊഊ⨪⨪⨪⨪⨪⨪⨪⨪⨪⨍ਠ</w:t>
      </w:r>
      <w:r>
        <w:rPr/>
        <w:t>뫝뚲₶?쀠쏝옠슲쌍</w:t>
      </w:r>
      <w:r>
        <w:rPr/>
        <w:t>ਪ⨪⨪⨪⨪⨪⨪⨪⨪⨪ഊ⁂</w:t>
      </w:r>
      <w:r>
        <w:rPr/>
        <w:t>䅌䱏啔㋃?₲뛉⃃??뛜?ꄍ</w:t>
      </w:r>
      <w:r>
        <w:rPr/>
        <w:t>ਠഊ⨠</w:t>
      </w:r>
      <w:r>
        <w:rPr/>
        <w:t>럛룉⃃?붸옠삲뷙₾냌??₶?떺어?⃅꿀ꄍ</w:t>
      </w:r>
      <w:r>
        <w:rPr/>
        <w:t>ਠ₺?</w:t>
      </w:r>
      <w:r>
        <w:rPr/>
        <w:t>틝쏞팠럛뢦⃀?샗⃃?붸옠뚷옠늷쾽짃?</w:t>
      </w:r>
      <w:r>
        <w:rPr/>
        <w:t>ഊ†</w:t>
      </w:r>
      <w:r>
        <w:rPr/>
        <w:t>뛅ힽ?쓞ힲ쳞웊⁂䅌䱏啔㈮剅䌠첧닙줠뇙⃃?붸</w:t>
      </w:r>
      <w:r>
        <w:rPr/>
        <w:t>꘍ਠ₻</w:t>
      </w:r>
      <w:r>
        <w:rPr/>
        <w:t>볃떲쌠룀?늡⃅떤⃗닄쳟?쨠뚹얲쏞₵닃₸샞뮲ꄍ</w:t>
      </w:r>
      <w:r>
        <w:rPr/>
        <w:t>ਠ⃏??</w:t>
      </w:r>
      <w:r>
        <w:rPr/>
        <w:t>쇉⃀틆펤⁂䅌䱏啔㈠뻝횳줠쏞</w:t>
      </w:r>
      <w:r>
        <w:rPr/>
        <w:t>ꢽ</w:t>
      </w:r>
      <w:r>
        <w:rPr/>
        <w:t>릯쒦⃂뢯쌍</w:t>
      </w:r>
      <w:r>
        <w:rPr/>
        <w:t>ਠ⃌?</w:t>
      </w:r>
      <w:r>
        <w:rPr/>
        <w:t>늽?₵붽튼쾽ꄍ</w:t>
      </w:r>
      <w:r>
        <w:rPr/>
        <w:t>਍ਪ₲</w:t>
      </w:r>
      <w:r>
        <w:rPr/>
        <w:t>뻞?₽산쒤₺?񽨠놯삶?₺?닊₺??얲ꄍ</w:t>
      </w:r>
      <w:r>
        <w:rPr/>
        <w:t>ਠ₺</w:t>
      </w:r>
      <w:r>
        <w:rPr/>
        <w:t>ꐠ뷀냄닁쨠쳖돀?⃊??변샒⃄?ꄍ</w:t>
      </w:r>
      <w:r>
        <w:rPr/>
        <w:t>ਠ⃎</w:t>
      </w:r>
      <w:r>
        <w:rPr/>
        <w:t>뛆팠ꊺ??맞뛞⃂닃닅늣 뷍?룀???₱񽨩</w:t>
      </w:r>
      <w:r>
        <w:rPr/>
        <w:t>ഊ†</w:t>
      </w:r>
      <w:r>
        <w:rPr/>
        <w:t>ꋓ볞첫?뛞₼?꾶??쎲?쓞₸?첨꾸틝쏞줍</w:t>
      </w:r>
      <w:r>
        <w:rPr/>
        <w:t>ਠ⃍?</w:t>
      </w:r>
      <w:r>
        <w:rPr/>
        <w:t>뎶?붺밠뇘쾽ꄠ맞냑줠쏝뚲웊₱쿘₶?닅닉쏞</w:t>
      </w:r>
      <w:r>
        <w:rPr/>
        <w:t>ഊ†</w:t>
      </w:r>
      <w:r>
        <w:rPr/>
        <w:t>럆볅룃팠늲쏞벮뎡</w:t>
      </w:r>
      <w:r>
        <w:rPr/>
        <w:t>ഊ†ഊ⨠</w:t>
      </w:r>
      <w:r>
        <w:rPr/>
        <w:t>뻞?닊⃃?뫅뚯쀠ꋜ냌?₶?</w:t>
      </w:r>
      <w:r>
        <w:rPr/>
        <w:t>ਠ₶??₻</w:t>
      </w:r>
      <w:r>
        <w:rPr/>
        <w:t>햳뛞⃂얶?쎲?뛞₱?</w:t>
      </w:r>
      <w:r>
        <w:rPr/>
        <w:t>ഊ†ഊ⨪⨪⨪⨪⨪⨪⨪⨪⨪⨪⨪⨍ਠ</w:t>
      </w:r>
      <w:r>
        <w:rPr/>
        <w:t>䉁䱌伲啐⹂䅓줠볖돎돎댍</w:t>
      </w:r>
      <w:r>
        <w:rPr/>
        <w:t>ਪ⨪⨪⨪⨪⨪⨪⨪⨪⨪⨪⨪ഊഊ₺?</w:t>
      </w:r>
      <w:r>
        <w:rPr/>
        <w:t>몰쓞첧닙훘ꐠ럛뢦₱꿌?냄?뷙샒줠첧닙</w:t>
      </w:r>
      <w:r>
        <w:rPr/>
        <w:t>꘍ਠ</w:t>
      </w:r>
      <w:r>
        <w:rPr/>
        <w:t>뮸뺲뷙⃂냙쏞붡</w:t>
      </w:r>
      <w:r>
        <w:rPr/>
        <w:t>ഊ⁂</w:t>
      </w:r>
      <w:r>
        <w:rPr/>
        <w:t>䅓䥃훘⃊볗뻙쒤䉁䱌何吲⹕倠쐠늳⃌</w:t>
      </w:r>
      <w:r>
        <w:rPr/>
        <w:t>Ʝ񽨍</w:t>
      </w:r>
      <w:r>
        <w:rPr/>
        <w:t>ਠ</w:t>
      </w:r>
      <w:r>
        <w:rPr/>
        <w:t>뮸뺲₻?쏞꒿?컞냙놳쐲줠럛룉⃎?쓞옠뿉쿏</w:t>
      </w:r>
      <w:r>
        <w:rPr/>
        <w:t>ഊ₱</w:t>
      </w:r>
      <w:r>
        <w:rPr/>
        <w:t>꿌?뮾??쏞럏붡</w:t>
      </w:r>
      <w:r>
        <w:rPr/>
        <w:t>ഊ‍ਪ⨪⨪ഊ₵?⨪⨪⨍਍ਠ</w:t>
      </w:r>
      <w:r>
        <w:rPr/>
        <w:t>䉁䱌何哊⃖랾유쫝랮뎦훋?⃀뢻?⃋쓆₱뿝쏞폗늤</w:t>
      </w:r>
      <w:r>
        <w:rPr/>
        <w:t>ഊ₷</w:t>
      </w:r>
      <w:r>
        <w:rPr/>
        <w:t>팠삸믝⃃?뗘쾽ꆺ?얻쾶?줠떶맞쏞붡</w:t>
      </w:r>
      <w:r>
        <w:rPr/>
        <w:t>ഊ⃄?</w:t>
      </w:r>
      <w:r>
        <w:rPr/>
        <w:t>팠뇘뛞쒳뫞믞닏변ꄠ</w:t>
      </w:r>
      <w:r>
        <w:rPr/>
        <w:t>ഊഊ⨪⨪⨪⨪⨪⨪⨪⨪⨪⨪⨪⨪⨪⨪⨪⨪⨪⨪⨪⨪⨪⨪⨪⨍਍ਠ</w:t>
      </w:r>
      <w:r>
        <w:rPr/>
        <w:t>䍯灹物杨琨䌩‱㤸㠠協啄䥏⁆䜍</w:t>
      </w:r>
      <w:r>
        <w:rPr/>
        <w:t>ਠ⁇</w:t>
      </w:r>
      <w:r>
        <w:rPr/>
        <w:t>慭攠䑥獩杮</w:t>
      </w:r>
      <w:r>
        <w:rPr/>
        <w:t>ॢ</w:t>
      </w:r>
      <w:r>
        <w:rPr/>
        <w:t>礠卅䔍</w:t>
      </w:r>
      <w:r>
        <w:rPr/>
        <w:t>ਠ⁐</w:t>
      </w:r>
      <w:r>
        <w:rPr/>
        <w:t>牯杲慭</w:t>
      </w:r>
      <w:r>
        <w:rPr/>
        <w:t>ॢ</w:t>
      </w:r>
      <w:r>
        <w:rPr/>
        <w:t>礠卅䔍</w:t>
      </w:r>
      <w:r>
        <w:rPr/>
        <w:t>ਠ⁓</w:t>
      </w:r>
      <w:r>
        <w:rPr/>
        <w:t>潵湤⁐牯杲慭⁢礠剙唍</w:t>
      </w:r>
      <w:r>
        <w:rPr/>
        <w:t>ਠ⁇</w:t>
      </w:r>
      <w:r>
        <w:rPr/>
        <w:t>牡灨楣</w:t>
      </w:r>
      <w:r>
        <w:rPr/>
        <w:t>ॢ</w:t>
      </w:r>
      <w:r>
        <w:rPr/>
        <w:t>礠卅䔍</w:t>
      </w:r>
      <w:r>
        <w:rPr/>
        <w:t>ਠ⁓</w:t>
      </w:r>
      <w:r>
        <w:rPr/>
        <w:t>潵湤</w:t>
      </w:r>
      <w:r>
        <w:rPr/>
        <w:t>उ</w:t>
      </w:r>
      <w:r>
        <w:rPr/>
        <w:t>批⁒奕</w:t>
      </w:r>
      <w:r>
        <w:rPr/>
        <w:t>ഊഊ⃀</w:t>
      </w:r>
      <w:r>
        <w:rPr/>
        <w:t>줠좯쓉⁐䑓옠컟뷄₻??늤뛗얽?뮸벬옠?₸샞뮲ꄍ</w:t>
      </w:r>
      <w:r>
        <w:rPr/>
        <w:t>ਠ</w:t>
      </w:r>
      <w:r>
        <w:rPr/>
        <w:t>쿀ꐠ컟뷄₻?쨠뺷웝</w:t>
      </w:r>
      <w:r>
        <w:rPr/>
        <w:t>ꛓ</w:t>
      </w:r>
      <w:r>
        <w:rPr/>
        <w:t>꿃₱꿌??볞껝⾿?췝⃉₻컟냄</w:t>
      </w:r>
      <w:r>
        <w:rPr/>
        <w:t>꘍ਠ</w:t>
      </w:r>
      <w:r>
        <w:rPr/>
        <w:t>뗈뛞늼쾽ꄠ쿀꓎?쐠뷙샞맃?솮뮸망</w:t>
      </w:r>
      <w:r>
        <w:rPr/>
        <w:t>꘠</w:t>
      </w:r>
      <w:r>
        <w:rPr/>
        <w:t>벭솮뎽?反줠컟뷄</w:t>
      </w:r>
      <w:r>
        <w:rPr/>
        <w:t>ഊ⃊₺??</w:t>
      </w:r>
      <w:r>
        <w:rPr/>
        <w:t>긠룀?늡</w:t>
      </w:r>
      <w:r>
        <w:rPr/>
        <w:t>ഊ‍ਉ</w:t>
      </w:r>
      <w:r>
        <w:rPr/>
        <w:t>浳砰〲㈹⁆楲敥</w:t>
      </w:r>
      <w:r>
        <w:rPr/>
        <w:t>⡓</w:t>
      </w:r>
      <w:r>
        <w:rPr/>
        <w:t>䕅⹓⤍</w:t>
      </w:r>
      <w:r>
        <w:rPr/>
        <w:t>ਉ</w:t>
      </w:r>
      <w:r>
        <w:rPr/>
        <w:t>浳砰ㄵ㐴⁒奕</w:t>
      </w:r>
      <w:r>
        <w:rPr/>
        <w:t>ഊഊठ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